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3218328"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044141220"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70579822"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88988576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98348069"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048678130"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